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  <w:tab w:val="center" w:pos="4819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yíl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helyi adókról szóló 4/2010. (II. 10.) önkormányzati rendelet módosításáról szóló 35/2020. (XI. 3.) önkormányzat rendelet hatályba nem léptetéséről</w:t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Hévíz Város Önkormányzat Képviselő-testülete a 35/2020. (XI. 3.) önkormányzati rendelettel módosította Hévíz Város Önkormányzat Képviselő-testületének a helyi adókról szóló 4/2010. (II. 10.) önkormányzati rendeletét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A módosítás az idegenforgalmi adó mértékét emelte 550 Ft/fő/vendégéjszaka összegre, 2021. január 1-jei hatállyal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A koronavírus-világjárvány nemzetgazdaságot érintő hatásának enyhítése érdekében szükséges helyi adó intézkedésről szóló 535/2020. (XII. 1.) Korm. rendelet (a továbbiakban: Korm. rendelet) 2020. december 2-án lépett hatályba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A Korm. rendelet 1. § alapján 2021. évben végződő adóévben a helyi adó mértéke nem lehet magasabb, mint az ugyanazon helyi adónak a Korm. rendelet hatálybalépése napján hatályos és alkalmazandó önkormányzati adórendeletben megállapított adómértéke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Hévíz város vonatkozásában a Korm. rendelet hatálybalépése napján hatályos és alkalmazandó, önkormányzati adórendeletben megállapított idegenforgalmi adó mértéke 530 Ft/fő/vendégéjszaka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Fentiek alapján – mivel a módosító rendelet, amely az adó mértékét emeli 2020. november 3-án kihirdetésre került, hatályba lépésének napja pedig 2021. január 1. – indokolt és szükséges a 35/2020. (XI. 3) önkormányzati rendelet hatályba nem léptetése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A jogalkotásról szóló 2010. évi CXXX. törvény (a továbbiakban: Jat.) 9. § (1) bekezdése alapján nem hatályos jogszabály vagy jogszabályi rendelkezés nem módosítható vagy helyezhető hatályon kívül. A (2) bekezdés szerint, ha a szabályozás célja másként nem érhető el, a jogalkotói hatáskörrel rendelkező szerv jogszabályban rendelkezhet úgy, hogy a kihirdetett, de még hatályba nem lépett jogszabály nem lép hatályba. Ebben az esetben a (3) bekezdésnek megfelelően a jogszabály hatályba nem lépését kimondó jogszabályi rendelkezés hatálybalépésének időpontját úgy kell meghatározni, hogy az megegyezzen azzal az időponttal, amikor a kihirdetett, de még hatályba nem lépett jogszabály hatályba lépett volna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21"/>
        <w:kinsoku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478/2020. (XI. 3.) Korm. rendelettel kihirdetett veszélyhelyzetre tekintettel a katasztrófavédelemről szóló 2011. évi CXXVIII. törvény 46. § (4) bekezdése alapján a képviselő-testület feladat- és hatáskörében eljárva, a rendelet módosításával kapcsolatban a polgármester dönt. </w:t>
      </w:r>
    </w:p>
    <w:p>
      <w:pPr>
        <w:pStyle w:val="Style21"/>
        <w:kinsoku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1"/>
        <w:kinsoku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Javaslom, hogy a rendelet 2020. december 3-án kerüljön kihirdetésre, hatályba lépésének napja pedig a Jat. rendelkezései alapján 2021. január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Fentiek alapján mellékelten előterjesztem a rendelet tervezetet, az alábbi indokolássa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általános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A koronavírus-világjárvány nemzetgazdaságot érintő hatásának enyhítése érdekében szükséges helyi adó intézkedésről szóló 535/2020. (XII. 1.) Korm. rendelet (a továbbiakban: Korm. rendelet) alapján 2021. évben végződő adóévben a helyi adó mértéke nem lehet magasabb, mint az ugyanazon helyi adónak a Korm. rendelet hatálybalépése napján hatályos és alkalmazandó önkormányzati adórendeletben megállapított adómértéke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Hévíz Város Önkormányzat vonatkozásában a Korm. rendelet hatálybalépése napján hatályos és alkalmazandó, önkormányzati adórendeletben megállapított idegenforgalmi adó mértéke 530 Ft/fő/vendégéjszaka. </w:t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4962" w:leader="none"/>
          <w:tab w:val="right" w:pos="82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Fentiek alapján – mivel a módosító rendelet, amely az adó mértékét emeli 2020. november 3-án kihirdetésre került, hatályba lépésének napja pedig 2021. január 1. – indokolt és szükséges a 35/2020. (XI. 3.) önkormányzati rendelet hatályba nem léptetése a Jat. rendelkezései szerin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 tervezet részletes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 xml:space="preserve">A helyi adókról szóló 4/2010. (II. 10.) önkormányzati rendelet módosításáról szóló 35/2020. (XI. 3.) önkormányzati rendelet hatályba nem lépéséről rendelk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 xml:space="preserve">A rendelet hatályba lépését és végrehajtottságát, hatály vesztését határozza meg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0. december 3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 (… …) önkormányzati rendelete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helyi adókról szóló 4/2010. (II. 10.) önkormányzati rendelet módosításáról szóló 35/2020. (XI. 3.) önkormányzati rendelet hatályba nem léptetéséről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 a 478/2020. (XI. 3.) Korm. rendelettel kihirdetett veszélyhelyzetre tekintettel a katasztrófavédelemről szóló 2011. évi CXXVIII. törvény 46. § (4) bekezdése alapján a képviselő-testület feladat- és hatáskörében eljárva, a jogalkotásról szóló 2010. évi CXXX. törvény 9. § (2) bekezdésében kapott felhatalmazás alapján, az Alaptörvény 32. cikk (1) bekezdés </w:t>
      </w:r>
      <w:r>
        <w:rPr>
          <w:rFonts w:cs="Arial" w:ascii="Arial" w:hAnsi="Arial"/>
          <w:i/>
        </w:rPr>
        <w:t xml:space="preserve">a) </w:t>
      </w:r>
      <w:r>
        <w:rPr>
          <w:rFonts w:cs="Arial" w:ascii="Arial" w:hAnsi="Arial"/>
        </w:rPr>
        <w:t>pontjában meghatározott feladatkörében eljárva, a következőket rendeli el: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1. § </w:t>
      </w:r>
      <w:r>
        <w:rPr>
          <w:rFonts w:cs="Arial" w:ascii="Arial" w:hAnsi="Arial"/>
        </w:rPr>
        <w:t xml:space="preserve">A helyi adókról szóló 4/2010. (II. 10.) önkormányzati rendelet módosításáról szóló 35/2020. (XI. 3.) önkormányzati rendelet nem lép hatályba.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 § </w:t>
      </w:r>
      <w:r>
        <w:rPr>
          <w:rFonts w:cs="Arial" w:ascii="Arial" w:hAnsi="Arial"/>
        </w:rPr>
        <w:t>Ez a rendelet 2021. január 1-jén lép hatályba és 2021. január 2-án hatályát veszti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      jegyző</w:t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right="-282" w:hanging="0"/>
        <w:jc w:val="both"/>
        <w:rPr>
          <w:rFonts w:ascii="Arial" w:hAnsi="Arial" w:cs="Arial"/>
          <w:i/>
          <w:i/>
          <w:spacing w:val="-2"/>
        </w:rPr>
      </w:pPr>
      <w:r>
        <w:rPr>
          <w:rFonts w:cs="Arial" w:ascii="Arial" w:hAnsi="Arial"/>
          <w:i/>
          <w:spacing w:val="-2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  <w:sz w:val="24"/>
          <w:szCs w:val="24"/>
        </w:rPr>
        <w:t>A rendelet címe</w:t>
      </w:r>
      <w:r>
        <w:rPr>
          <w:rFonts w:eastAsia="Times New Roman" w:cs="Arial" w:ascii="Arial" w:hAnsi="Arial"/>
          <w:b/>
        </w:rPr>
        <w:t xml:space="preserve">: </w:t>
      </w:r>
      <w:r>
        <w:rPr>
          <w:rFonts w:cs="Arial" w:ascii="Arial" w:hAnsi="Arial"/>
        </w:rPr>
        <w:t>a helyi adókról szóló 4/2010. (II. 10.) önkormányzati rendelet módosításáról szóló 35/2020. (XI. 3.) önkormányzati rendelet hatályba nem léptetéséről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/>
          <w:bCs/>
          <w:iCs/>
        </w:rPr>
        <w:t xml:space="preserve">Társadalmi-gazdasági hatása: </w:t>
      </w:r>
      <w:r>
        <w:rPr>
          <w:rFonts w:eastAsia="Times New Roman" w:cs="Arial" w:ascii="Arial" w:hAnsi="Arial"/>
          <w:bCs/>
          <w:iCs/>
        </w:rPr>
        <w:t xml:space="preserve">Az idegenforgalmi adó az önkormányzat legnagyobb helyi adóbevétele, jelentős mértékben hozzájárul a kiadásaink finanszírozásához. </w:t>
      </w:r>
      <w:r>
        <w:rPr>
          <w:rFonts w:eastAsia="Times New Roman" w:cs="Arial" w:ascii="Arial" w:hAnsi="Arial"/>
          <w:b/>
          <w:bCs/>
          <w:i/>
          <w:iCs/>
        </w:rPr>
        <w:t xml:space="preserve"> </w:t>
      </w:r>
      <w:r>
        <w:rPr>
          <w:rFonts w:eastAsia="Times New Roman" w:cs="Arial" w:ascii="Arial" w:hAnsi="Arial"/>
          <w:bCs/>
          <w:iCs/>
        </w:rPr>
        <w:t>A rendelet társadalmi hatása elsősorban a városunkba érkező vendégeket érinti. M</w:t>
      </w:r>
      <w:r>
        <w:rPr>
          <w:rFonts w:cs="Arial" w:ascii="Arial" w:hAnsi="Arial"/>
        </w:rPr>
        <w:t xml:space="preserve">ivel az adóemelés hatályba nem lépése miatt, nem tervezhető az önkormányzat bevételeinek növekedése 2021. évben az idegenforgalmi adó befizetésekből, ez negatív hatással lehet az idegenforgalmi-, turisztikai fejlesztésekre. 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adómérték emelés elmaradásával az önkormányzat költségvetése bevételi oldalról nem jut több forráshoz, akkor amikor az üdülőhelyi állami támogatás megvonása minegy 600 millió forintos bevétel kiesést jelen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 már kihirdetett idegenforgalmiadó emelés hatályba nem lépésének kommunikálása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535/2020. (XII. 1.) Korm. rendelet előírásinak történő megfelelé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z önkormányzati rendelet magasabb jogszabályba ütközése miatti eljárások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biánné Hoffman Már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8982-3/2020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HIV/8982-3/2020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Wingding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Wingding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8:00Z</dcterms:created>
  <dc:creator>T-Cont Kft</dc:creator>
  <dc:description/>
  <cp:keywords/>
  <dc:language>en-US</dc:language>
  <cp:lastModifiedBy>Lajkó Erzsébet Márta</cp:lastModifiedBy>
  <cp:lastPrinted>2020-05-27T14:15:00Z</cp:lastPrinted>
  <dcterms:modified xsi:type="dcterms:W3CDTF">2020-12-03T09:42:00Z</dcterms:modified>
  <cp:revision>10</cp:revision>
  <dc:subject/>
  <dc:title/>
</cp:coreProperties>
</file>